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0/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0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SHORT-TERM INSURANCE BROKERAG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31888548"/>
            <w:bookmarkStart w:id="1" w:name="__Fieldmark__0_413188854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31888548"/>
            <w:bookmarkStart w:id="3" w:name="__Fieldmark__1_413188854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31888548"/>
            <w:bookmarkStart w:id="5" w:name="__Fieldmark__2_413188854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31888548"/>
            <w:bookmarkStart w:id="7" w:name="__Fieldmark__3_413188854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31888548"/>
            <w:bookmarkStart w:id="9" w:name="__Fieldmark__4_413188854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31888548"/>
            <w:bookmarkStart w:id="11" w:name="__Fieldmark__5_413188854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31888548"/>
            <w:bookmarkStart w:id="13" w:name="__Fieldmark__6_413188854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31888548"/>
            <w:bookmarkStart w:id="15" w:name="__Fieldmark__7_413188854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31888548"/>
            <w:bookmarkStart w:id="17" w:name="__Fieldmark__8_413188854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31888548"/>
            <w:bookmarkStart w:id="19" w:name="__Fieldmark__9_413188854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31888548"/>
            <w:bookmarkStart w:id="21" w:name="__Fieldmark__10_413188854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31888548"/>
            <w:bookmarkStart w:id="23" w:name="__Fieldmark__11_413188854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31888548"/>
            <w:bookmarkStart w:id="25" w:name="__Fieldmark__12_413188854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31888548"/>
            <w:bookmarkStart w:id="27" w:name="__Fieldmark__13_413188854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31888548"/>
            <w:bookmarkStart w:id="29" w:name="__Fieldmark__14_413188854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31888548"/>
            <w:bookmarkStart w:id="31" w:name="__Fieldmark__15_413188854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31888548"/>
            <w:bookmarkStart w:id="33" w:name="__Fieldmark__16_413188854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31888548"/>
            <w:bookmarkStart w:id="35" w:name="__Fieldmark__17_413188854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31888548"/>
            <w:bookmarkStart w:id="37" w:name="__Fieldmark__18_413188854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dc:language>en-US</dc:language>
  <cp:lastModifiedBy>Mechel Mokgehle</cp:lastModifiedBy>
  <cp:lastPrinted>2017-06-30T10:54:00Z</cp:lastPrinted>
  <dcterms:modified xsi:type="dcterms:W3CDTF">2018-01-17T14: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